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WIDYWANE ZAPOTRZEBOWANIE od I do VIII 202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 M9 - surowice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686"/>
        <w:gridCol w:w="1275"/>
        <w:gridCol w:w="680"/>
        <w:gridCol w:w="880"/>
        <w:gridCol w:w="1275"/>
        <w:gridCol w:w="993"/>
        <w:gridCol w:w="850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jakośc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y produkt (producent i nr katalogowy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-wa 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[PLN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órka org./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3" w:right="48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 </w:t>
            </w:r>
          </w:p>
          <w:p>
            <w:pPr>
              <w:pStyle w:val="Normal"/>
              <w:spacing w:lineRule="auto" w:line="240" w:before="0" w:after="0"/>
              <w:ind w:left="2" w:right="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 opakowanie ma zawierać butelkę z max.5ml surowicy z zakraplaczem oraz ma wystarczyć na wykonanie 100 – 150 oznacze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right="4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5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 </w:t>
            </w:r>
          </w:p>
          <w:p>
            <w:pPr>
              <w:pStyle w:val="Normal"/>
              <w:spacing w:lineRule="auto" w:line="240" w:before="0" w:after="0"/>
              <w:ind w:left="2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 opakowanie ma zawierać butelkę z max.5ml surowicy z zakraplaczem oraz ma wystarczyć na wykonanie 100 – 150 oznacze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4"/>
              <w:ind w:left="3" w:right="60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C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"/>
              <w:ind w:left="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5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owica konserwowana tiomersalem w ilości  nie przekraczającej 0,01%  </w:t>
            </w:r>
          </w:p>
          <w:p>
            <w:pPr>
              <w:pStyle w:val="Normal"/>
              <w:spacing w:lineRule="auto" w:line="237" w:before="0" w:after="35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 opakowanie ma zawierać butelkę z max.5ml surowicy z zakraplaczem </w:t>
            </w:r>
          </w:p>
          <w:p>
            <w:pPr>
              <w:pStyle w:val="Normal"/>
              <w:spacing w:lineRule="auto" w:line="240" w:before="0" w:after="18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ma wystarczyć na wykonanie min.100 – 150 oznaczeń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1"/>
              <w:ind w:left="3" w:right="2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3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4"/>
              <w:ind w:left="3" w:right="60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01,3,19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31"/>
              <w:ind w:left="3" w:right="2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5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owica konserwowana tiomersalem w ilości  nie przekraczającej 0,01%  </w:t>
            </w:r>
          </w:p>
          <w:p>
            <w:pPr>
              <w:pStyle w:val="Normal"/>
              <w:spacing w:lineRule="auto" w:line="237" w:before="0" w:after="35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 opakowanie ma zawierać butelkę z max.5ml surowicy z zakraplaczem </w:t>
            </w:r>
          </w:p>
          <w:p>
            <w:pPr>
              <w:pStyle w:val="Normal"/>
              <w:spacing w:lineRule="auto" w:line="240" w:before="0" w:after="18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ma wystarczyć na wykonanie min.100 – 150 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=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4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</w:t>
            </w:r>
          </w:p>
          <w:p>
            <w:pPr>
              <w:pStyle w:val="Normal"/>
              <w:spacing w:lineRule="auto" w:line="240" w:before="0" w:after="0"/>
              <w:ind w:righ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2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owica konserwowana tiomersalem w ilości  nie przekraczającej 0,01% </w:t>
            </w:r>
          </w:p>
          <w:p>
            <w:pPr>
              <w:pStyle w:val="Normal"/>
              <w:spacing w:lineRule="auto" w:line="240" w:before="0" w:after="0"/>
              <w:ind w:right="4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2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6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6"/>
              <w:ind w:right="5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4"/>
              <w:ind w:left="3" w:right="3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eh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f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 rok od daty dostawy. 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3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g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op=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.i </w:t>
            </w:r>
          </w:p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2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l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0"/>
              <w:ind w:right="4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.i </w:t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.=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2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aglutynacji szkiełkowej </w:t>
            </w:r>
          </w:p>
          <w:p>
            <w:pPr>
              <w:pStyle w:val="Normal"/>
              <w:spacing w:lineRule="auto" w:line="240" w:before="0" w:after="32"/>
              <w:ind w:righ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.i </w:t>
            </w:r>
          </w:p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.=</w:t>
            </w:r>
          </w:p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konserwowana tiomersalem w ilości  nie przekraczającej 0,01% Jedno opakowanie ma zawierać butelkę z max.5ml surowicy z zakraplaczem oraz ma wystarczyć na wykonanie 100 – 150 oznaczeń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op = 5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3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 1 rok od daty dostaw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p = 3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owi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op = 3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3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3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ca Salmonella  dla antygenu  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CHZZ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rowica Salmonella  dla antygenu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aglutynacji szkie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 ważności min. 1 rok od daty dostaw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 jakości.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rowica konserwowana tiomersalem w ilości  nie przekraczającej 0,01% Jedno opakowanie ma zawierać butelkę z max.5ml surowicy z zakraplaczem oraz ma wystarczyć na wykonanie 100 – 150 ozna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 = 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NETTO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BRUTTO: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2" w:leader="none"/>
        <w:tab w:val="right" w:pos="14004" w:leader="none"/>
      </w:tabs>
      <w:spacing w:before="0" w:after="160"/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7:00Z</dcterms:created>
  <dc:creator>Ewa Lach</dc:creator>
  <dc:description/>
  <cp:keywords/>
  <dc:language>en-US</dc:language>
  <cp:lastModifiedBy>PSSE Bielsko-Biała - Iwona Kowalczyk</cp:lastModifiedBy>
  <cp:lastPrinted>2023-11-15T12:32:00Z</cp:lastPrinted>
  <dcterms:modified xsi:type="dcterms:W3CDTF">2025-12-17T11:29:00Z</dcterms:modified>
  <cp:revision>26</cp:revision>
  <dc:subject/>
  <dc:title/>
</cp:coreProperties>
</file>